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 do Sprawozdania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realizacji Budżetu Gminy za  2016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REALIZACJA DOCHODÓW BUDŻETU GMINY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2016 ro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54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645"/>
        <w:gridCol w:w="4350"/>
        <w:gridCol w:w="1410"/>
        <w:gridCol w:w="1412"/>
        <w:gridCol w:w="108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Heading4"/>
              <w:rPr/>
            </w:pPr>
            <w:r>
              <w:rPr/>
              <w:t>Rozdzia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§§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Treś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ro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%%             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0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  <w:t>Rolnictwo i łowiectw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97.253,4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8.851,4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,98</w:t>
            </w:r>
          </w:p>
        </w:tc>
      </w:tr>
      <w:tr>
        <w:trPr>
          <w:trHeight w:val="50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  <w:t>Infrastruktura wodociągowa</w:t>
            </w:r>
          </w:p>
          <w:p>
            <w:pPr>
              <w:pStyle w:val="Heading3"/>
              <w:snapToGrid w:val="false"/>
              <w:rPr/>
            </w:pPr>
            <w:r>
              <w:rPr>
                <w:sz w:val="20"/>
              </w:rPr>
              <w:t>i sanitaryjna ws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6.851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8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tacje celowe w ramach programów finansowanych z udziałem środków europejskich oraz  środków, o których mowa w art. 5 ust. 1 pkt 3 oraz ust. 3 pkt 5 i 6 ustawy lub płatności w ramach budżetu środków europejskich, z wyłączeniem dochodów klasyfikowanych w paragrafie 62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976.851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0.402,4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8.851,4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63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z tytułu odpłatnego nabycia prawa własności oraz prawa użytkowania wieczystego użytkowani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,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49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49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</w:t>
            </w:r>
          </w:p>
          <w:p>
            <w:pPr>
              <w:pStyle w:val="Normal"/>
              <w:snapToGrid w:val="false"/>
              <w:rPr/>
            </w:pPr>
            <w:r>
              <w:rPr/>
              <w:t>zleconych gminie ustawam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0.402,4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0.402,4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020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  <w:t>Leśnictw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564,2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77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20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Gospodarka leśn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64,2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7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z najmu i dzierżawy składników majątkowych Skarbu Państwa , jednostek samorządu terytorialnego lub innych jednostek zaliczanych do sektora finansów</w:t>
            </w:r>
          </w:p>
          <w:p>
            <w:pPr>
              <w:pStyle w:val="Normal"/>
              <w:snapToGrid w:val="false"/>
              <w:rPr/>
            </w:pPr>
            <w:r>
              <w:rPr/>
              <w:t>publicznych oraz umów o podobnym charakterz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564,2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7,77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95.995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5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gminn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95.995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5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8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tacje celowe w ramach programów finansowych z udziałem środków europejskich oraz środków, o których mowa w art. 5 ust. 1 pkt 3 oraz ust. 3 pkt 5 i 6 ustawy lub płatności w ramach budżetu środków europejskich, z wyłączeniem dochodów klasyfikowanych w paragrafie 62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.645.995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rodki na dofinansowanie własnych </w:t>
            </w:r>
          </w:p>
          <w:p>
            <w:pPr>
              <w:pStyle w:val="Normal"/>
              <w:snapToGrid w:val="false"/>
              <w:rPr/>
            </w:pPr>
            <w:r>
              <w:rPr/>
              <w:t>inwestycji gmin pozyskane z innych źróde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ystyk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5.239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09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5.239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8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tacje celowe w ramach programów finansowych z udziałem środków europejskich oraz środków, o których mowa w art. 5 ust. 1 pkt 3 oraz ust. 3 pkt 5 i 6 ustawy lub płatności w ramach budżetu środków europejskich, z wyłączeniem dochodów klasyfikowanych w paragrafie 62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5.239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7.5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1.032,7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49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00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gruntami i nieruchomościam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7.5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1.032,7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49</w:t>
            </w:r>
          </w:p>
        </w:tc>
      </w:tr>
      <w:tr>
        <w:trPr>
          <w:trHeight w:val="241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pływy opłat za zarząd, użytkowanie i służebność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'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5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 z tytułu użytkowania wieczysteg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6,9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z najmu i dzierżawy składników majątkowych Skarbu Państwa , jednostek</w:t>
            </w:r>
          </w:p>
          <w:p>
            <w:pPr>
              <w:pStyle w:val="Normal"/>
              <w:rPr/>
            </w:pPr>
            <w:r>
              <w:rPr/>
              <w:t>samorządu terytorialnego lub innych jednostek zaliczanych do sektora finansów publicznych oraz innych umów o podobnym charakterz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688,7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1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tytułu odpłatnego nabycia prawa własności oraz prawa użytkowania wieczystego nieruchomośc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879,0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240,4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39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3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mentarz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otacje celowe otrzymane z budżetu państw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 zadania bieżące realizowane przez gminę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 podstawie porozumień z organami administracji rządowej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.314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.720,9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34,91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750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314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317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1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oraz gminie ustawam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.314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.317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630"/>
        <w:gridCol w:w="4350"/>
        <w:gridCol w:w="1425"/>
        <w:gridCol w:w="1398"/>
        <w:gridCol w:w="1057"/>
      </w:tblGrid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>
                <w:b/>
              </w:rPr>
              <w:t>7502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403,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0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02,4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,0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dochodów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8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7.301,4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9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5" w:right="-3955" w:firstLine="150"/>
              <w:rPr>
                <w:b/>
                <w:b/>
              </w:rPr>
            </w:pPr>
            <w:r>
              <w:rPr>
                <w:b/>
              </w:rPr>
              <w:t xml:space="preserve">Urzędy naczelnych organów władzy </w:t>
            </w:r>
          </w:p>
          <w:p>
            <w:pPr>
              <w:pStyle w:val="Normal"/>
              <w:snapToGrid w:val="false"/>
              <w:ind w:left="-145" w:right="-3955" w:firstLine="150"/>
              <w:rPr>
                <w:b/>
                <w:b/>
              </w:rPr>
            </w:pPr>
            <w:r>
              <w:rPr>
                <w:b/>
              </w:rPr>
              <w:t>państwowej kontroli i ochrony prawa</w:t>
            </w:r>
          </w:p>
          <w:p>
            <w:pPr>
              <w:pStyle w:val="Normal"/>
              <w:snapToGrid w:val="false"/>
              <w:ind w:left="-145" w:right="-3955" w:firstLine="150"/>
              <w:rPr/>
            </w:pPr>
            <w:r>
              <w:rPr>
                <w:b/>
              </w:rPr>
              <w:t>oraz sądownictw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5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27,1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,8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1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 kontroli i ochrony praw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5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7,1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</w:t>
            </w:r>
          </w:p>
          <w:p>
            <w:pPr>
              <w:pStyle w:val="Normal"/>
              <w:rPr/>
            </w:pPr>
            <w:r>
              <w:rPr/>
              <w:t>zleconych gminie ustawam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65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627,1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3,8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5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2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1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hotnicze straże pożarn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5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2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b/>
                <w:bCs/>
              </w:rPr>
              <w:t>03,8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najmu i dzierżawy składników majątkowych Skarbu Państwa , jednostek</w:t>
            </w:r>
          </w:p>
          <w:p>
            <w:pPr>
              <w:pStyle w:val="Normal"/>
              <w:rPr/>
            </w:pPr>
            <w:r>
              <w:rPr/>
              <w:t>samorządu terytorialnego lub innych jednostek zaliczanych do sektora finansów publicznych oraz innych umów o podobnym charakterz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</w:t>
            </w:r>
            <w:r>
              <w:rPr/>
              <w:t>5.47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9,5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7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dochodów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5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</w:t>
            </w:r>
            <w:r>
              <w:rPr/>
              <w:t xml:space="preserve"> </w:t>
            </w:r>
            <w:r>
              <w:rPr/>
              <w:t>7.55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75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5" w:leader="none"/>
              </w:tabs>
              <w:snapToGrid w:val="false"/>
              <w:ind w:left="-55" w:right="5" w:hanging="0"/>
              <w:rPr>
                <w:sz w:val="20"/>
              </w:rPr>
            </w:pPr>
            <w:r>
              <w:rPr>
                <w:sz w:val="20"/>
              </w:rPr>
              <w:t>Dochody od osób prawnych, od osób fizycznych i od innych jednostek nie posiadających osobowości prawnej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53.002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09.039,2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2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5" w:leader="none"/>
              </w:tabs>
              <w:snapToGrid w:val="false"/>
              <w:ind w:left="-55" w:right="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Wpływy z podatku dochodowego od osób fizycz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1.692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5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5" w:leader="none"/>
              </w:tabs>
              <w:snapToGrid w:val="false"/>
              <w:ind w:left="-55" w:right="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atek od działalności gospodarczej osób fizycznych, opłacany w formie karty podatków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692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2,8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756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pływy z podatku rolnego, podatku leśnego, podatku od czynności cywilnoprawnych, podatków i opłat</w:t>
            </w:r>
          </w:p>
          <w:p>
            <w:pPr>
              <w:pStyle w:val="Normal"/>
              <w:rPr/>
            </w:pPr>
            <w:r>
              <w:rPr>
                <w:b/>
              </w:rPr>
              <w:t>lokalnych od osób prawnych i in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 organizacyj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.913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8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.032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8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85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69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.026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5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dsetek od nieterminowych wpłat z tyt. podatków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>
                <w:b/>
              </w:rPr>
              <w:t>756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pływy z podatku rolnego, podatku leśnego, podatku od spadków i darowizn, podatku od czynności cywilnoprawnych, oraz podatków i opłat lokalnych od osób fizycz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.093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88.409,7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5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.090,5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4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0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2.530,5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9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818,3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,2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4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środków transportow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6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spadków i darowizn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czynności cywilno- praw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116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,6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6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Heading4"/>
              <w:rPr/>
            </w:pPr>
            <w:r>
              <w:rPr/>
              <w:t>dochody jednostek samorzą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ytorialnego na podstawie ustaw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.681,8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,8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/>
            </w:pPr>
            <w:r>
              <w:rPr/>
              <w:t>Wpływy z opłaty skarbowej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15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11.95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80,4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8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/>
            </w:pPr>
            <w:r>
              <w:rPr/>
              <w:t>Wpływy z opłat za zezwolenie na sprzedaż alkoholu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22.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25.544,1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116,1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9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/>
            </w:pPr>
            <w:r>
              <w:rPr/>
              <w:t>Wpływy z innych opłat lokal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132,6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/>
            </w:pPr>
            <w:r>
              <w:rPr/>
              <w:t>Wpływy z pozostałych odsete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46,0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</w:rPr>
              <w:t>7562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Udziały gmin w podatkach stanowiących dochód budżetu państw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863.502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79.342,6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1,8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001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color w:val="262626"/>
              </w:rPr>
            </w:pPr>
            <w:r>
              <w:rPr>
                <w:color w:val="262626"/>
              </w:rPr>
              <w:t>Podatek dochodowy od osób fizycz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863.002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887.657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02,8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002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Podatek dochodowy od osób prawnych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5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685,6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337,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675"/>
        <w:gridCol w:w="4335"/>
        <w:gridCol w:w="1551"/>
        <w:gridCol w:w="1423"/>
        <w:gridCol w:w="926"/>
      </w:tblGrid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   </w:t>
            </w:r>
            <w:r>
              <w:rPr>
                <w:b/>
                <w:color w:val="262626"/>
              </w:rPr>
              <w:t>7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Różna rozliczeni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590.312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592.909,8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0,0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62626"/>
              </w:rPr>
              <w:t xml:space="preserve">   </w:t>
            </w:r>
            <w:r>
              <w:rPr>
                <w:color w:val="262626"/>
              </w:rPr>
              <w:t xml:space="preserve"> </w:t>
            </w:r>
            <w:r>
              <w:rPr>
                <w:b/>
                <w:color w:val="262626"/>
              </w:rPr>
              <w:t>758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Część oświatowa subwencji ogólnej dla jednostek samorządu terytorialnego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356.096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356.096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Subwencje ogólne z budżetu państw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.356.096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.356.096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  </w:t>
            </w:r>
            <w:r>
              <w:rPr>
                <w:b/>
                <w:color w:val="262626"/>
              </w:rPr>
              <w:t>758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Część wyrównawcza subwencji ogólnej dla</w:t>
            </w:r>
          </w:p>
          <w:p>
            <w:pPr>
              <w:pStyle w:val="Normal"/>
              <w:snapToGrid w:val="false"/>
              <w:ind w:left="864" w:hanging="864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080.198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080.198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 xml:space="preserve">Subwencje ogólne z budżetu państwa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.080.198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.080.198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</w:rPr>
              <w:t>758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Różne rozliczenia finansow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5.597,8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86,6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0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Pozostałe odsetk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3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5.597,8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86,6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7583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Część równoważąca subwencji ogólnej dla</w:t>
            </w:r>
          </w:p>
          <w:p>
            <w:pPr>
              <w:pStyle w:val="Normal"/>
              <w:snapToGrid w:val="false"/>
              <w:ind w:left="864" w:hanging="864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51.018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51.018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 xml:space="preserve">Subwencje ogólne z budżetu państwa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51.018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51.018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   </w:t>
            </w:r>
            <w:r>
              <w:rPr>
                <w:b/>
                <w:color w:val="262626"/>
              </w:rPr>
              <w:t>8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Oświata i wychowa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7.738,2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6.371,6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8,4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01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hanging="5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Szkoły podstawow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429,2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429,2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1.429,2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429,2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01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hanging="5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Oddziały przedszkolne w szkołach podstawowych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  <w:sz w:val="20"/>
              </w:rPr>
            </w:pPr>
            <w:r>
              <w:rPr>
                <w:b/>
                <w:color w:val="262626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8.36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8.36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hanging="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262626"/>
                <w:sz w:val="20"/>
              </w:rPr>
            </w:pPr>
            <w:r>
              <w:rPr>
                <w:b w:val="false"/>
                <w:color w:val="262626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38.36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38.36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01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Gimnazja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399,6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393,8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9,9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1.399,6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393,8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9,9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01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Realizacja zadań wymagających stosowania specjalnej organizacji nauki i metod pracy dla dzieci i młodzieży w szkołach podstawowych, gimnazjach, liceach ogólnokształcących, liceach profilaktycznych i szkołach zawodowych oraz szkołach zawodowych.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704,4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43,6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0,1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704,4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343,6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0,1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01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Pozostała działalność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24.845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24.845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4.845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4.845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   </w:t>
            </w:r>
            <w:r>
              <w:rPr>
                <w:b/>
                <w:color w:val="262626"/>
              </w:rPr>
              <w:t>85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Opieka społeczn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702.536,6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683.901,1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99,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52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Wspieranie rodziny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4.3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4.3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4.3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4.3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52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Świadczenie wychowawcz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682.063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680.890,7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99,9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0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262626"/>
                <w:sz w:val="20"/>
              </w:rPr>
            </w:pPr>
            <w:r>
              <w:rPr>
                <w:b w:val="false"/>
                <w:color w:val="262626"/>
                <w:sz w:val="20"/>
              </w:rPr>
              <w:t>Pozostałe odsetk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,4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6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262626"/>
                <w:sz w:val="20"/>
              </w:rPr>
            </w:pPr>
            <w:r>
              <w:rPr>
                <w:b w:val="false"/>
                <w:color w:val="262626"/>
                <w:sz w:val="20"/>
              </w:rPr>
              <w:t>Dotacje celowe otrzymane z budżetu państwa na zadania bieżące z zakresu administracji rządowej zlecone gminom związane z realizacją świadczenia wychowawczego stanowiącego pomoc państwa w wychowaniu dzieci.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682.063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680.880,2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99,9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 </w:t>
            </w:r>
            <w:r>
              <w:rPr>
                <w:b/>
                <w:color w:val="262626"/>
              </w:rPr>
              <w:t>852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Świadczenia rodzinne oraz składki na ubezpieczenia emerytalne i rentowe z ubezpieczenia społecznego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.332.602,6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.331.307,6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99,9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069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Wpływy z różnych opłat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,3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zadań bieżących z zakresu administracji rządowej oraz innych</w:t>
            </w:r>
          </w:p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zadań zleconych gmi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331.601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328.359,5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99,7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36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.001,6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.421,5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241,77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9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Wpływy ze zwrotu dotacj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524,2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</w:rPr>
              <w:t>852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262626"/>
                <w:lang w:val="pl-PL"/>
              </w:rPr>
            </w:pPr>
            <w:r>
              <w:rPr>
                <w:color w:val="262626"/>
                <w:lang w:val="pl-PL"/>
              </w:rPr>
              <w:t>Składki na ubezpieczenia zdrowotne opłacane za osoby pobierające niektóre świadczenia z pomocy społecznej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  <w:lang w:val="pl-PL"/>
              </w:rPr>
            </w:pPr>
            <w:r>
              <w:rPr>
                <w:b/>
                <w:color w:val="262626"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9.358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9.283,6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9,6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Dotacje celowe otrzymane z budżetu państwa na realizację zadań bieżących z zakresu administracji rządowej oraz innych</w:t>
            </w:r>
          </w:p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zadań zleconych gmini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.673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10.672,4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99,99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.685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.611,1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99,1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  <w:t>Zasiłki i pomoc w naturze oraz składki na ubezpieczenia społeczn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623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.281,6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9,1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77.623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75.281,6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99,1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852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datki mieszkaniow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7.751,0</w:t>
            </w:r>
            <w:r>
              <w:rPr/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749,4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9,9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51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49,4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  <w:t>99,9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siłki stał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2.21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605,0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2.21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1.605,0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9,5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52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Ośrodki pomocy społecznej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692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692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9.692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9.692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Pozostała działalność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6.937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.791,0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0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7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dochodów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6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2.865,1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8,6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5,9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1,9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tacje celowe otrzymane z budżetu państwa na realizację własnych zadań bieżących gmin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.8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.8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5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.954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769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4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  <w:t>Pomoc materialna dla uczniów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.954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769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tacje celowe otrzymane z budżetu państwa na realizację własnych zadań bieżących gmin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4.629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.444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5,0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25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25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Gospodarka komunalna i ochrona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Środowisk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.195,2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.817,8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.716,3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6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1,5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odpadam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6.500,7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6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.747,3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4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dsetek za nieterminowe płatności z tyt. podatków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3,4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9000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powietrza atmosferycznego i klimatu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682,5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7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  <w:t>Wpływy z różnych dochodów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682,5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00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pływy i wydatki związane z gromadzeniem środków z opłat i kar za korzystanie ze środowisk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194,2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9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94,2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9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92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.616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26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biekty sportowe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.616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8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" w:right="5" w:hanging="4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tacje celowe w ramach programów finansowych z udziałem środków europejskich oraz środków, o których mowa w art. 5 ust. 1 pkt 3 oraz ust. 3 pkt 5 i 6 ustawy lub płatności w ramach budżetu środków europejskich, z wyłączeniem dochodów klasyfikowanych w paragrafie 625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6.616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26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492.866,3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98.011,9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1:28:00Z</dcterms:created>
  <dc:creator>Bożena Kowalska</dc:creator>
  <dc:description/>
  <cp:keywords/>
  <dc:language>en-US</dc:language>
  <cp:lastModifiedBy>BOZENA_W</cp:lastModifiedBy>
  <cp:lastPrinted>2012-04-16T09:06:00Z</cp:lastPrinted>
  <dcterms:modified xsi:type="dcterms:W3CDTF">2017-03-28T08:25:00Z</dcterms:modified>
  <cp:revision>4</cp:revision>
  <dc:subject/>
  <dc:title>   </dc:title>
</cp:coreProperties>
</file>