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Załącznik Nr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do Zarządzenia Nr 34/20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Wójta Gminy Dubenink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z dnia 25 marca 2019 r.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 KSZTAŁTOWANIU  SIĘ  WIELOLETNIEJ  PROGNOZY FINANSOWEJ , W TYM  O PRZEBIEGU REALIZACJI PRZEDSIĘWZIĘĆ             ZA  2018 RO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lan wieloletniej prognozy finansowej i jej zmiany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>Wieloletnia prognoza finansowa Gminy Dubeninki została przyjęta Uchwałą Nr XXVII/209/17 Rady Gminy Dubeninki z dnia 28 grudnia 2017 roku, w sprawie uchwalenia Wieloletniej Prognozy Finansowej Gminy Dubeninki na lata  2018-202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analizowanym okresie, w związku z wystąpieniem zadań koniecznych do realizacji, a także zmian w realizowanych przedsięwzięciach w Wieloletniej Prognozie Finansowej Gminy  wprowadzono szereg zmian.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Zmiany W Wieloletniej Prognozie Finansowej na lata 2018-2028 za 2018 rok zostały dokonane na podstawie podjętych uchwał Rady Gminy takich jak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Nr XXVIII/213/18 Rady Gminy Dubeninki z dnia 07.02.2018 r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Uchwała Nr XXIX/220/18 Rady Gminy Dubeninki z dnia 29.03.2018 r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Uchwała Nr XXX/232/18 Rady Gminy Dubeninki z dnia 14.05.2018 r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Uchwała Nr XXXI/237/18 Rady Gminy Dubeninki z dnia 20.06.2018 r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Nr XXXIII/250/18 Rady Gminy Dubeninki z dnia 20.09.2018 r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Nr XXXIV/254/18 Rady Gminy Dubeninki z dnia 15.10.2018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alizacja Wieloletniej Prognozy Finansowej na lata 2018-2028 przedstawiona została w załączniku tabelarycznym. Natomiast  szczegółowo realizacja budżetu została przedstawiona w informacj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wykonania budżetu gminy za 2018 rok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czegółowa informacja dotycząca realizacji poszczególnych zadań przedstawiona została równie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informacji z wykonania budżet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efekcie plan Wieloletniej Prognozy Finansowej na dzień 31 grudnia 2018 roku zakłada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lan dochodów</w:t>
        <w:tab/>
        <w:tab/>
        <w:tab/>
        <w:t xml:space="preserve">         15.037.055,65 zł.</w:t>
      </w:r>
    </w:p>
    <w:p>
      <w:pPr>
        <w:pStyle w:val="Akapitzlist"/>
        <w:tabs>
          <w:tab w:val="clear" w:pos="708"/>
          <w:tab w:val="right" w:pos="5670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 :dochody bieżące –</w:t>
        <w:tab/>
        <w:t>13.138.150,23 zł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chody majątkowe -           1.890.905,42 zł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lan wydatków</w:t>
        <w:tab/>
        <w:tab/>
        <w:tab/>
        <w:t xml:space="preserve">        15.937.756,75 zł.</w:t>
      </w:r>
    </w:p>
    <w:p>
      <w:pPr>
        <w:pStyle w:val="Akapitzlist"/>
        <w:tabs>
          <w:tab w:val="clear" w:pos="708"/>
          <w:tab w:val="right" w:pos="5670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: wydatki bieżące-</w:t>
        <w:tab/>
        <w:t>13.040.119,03 zł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ydatki majątkowe - </w:t>
        <w:tab/>
        <w:t xml:space="preserve">          2.897.637,72 zł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Deficyt budżetu  - </w:t>
        <w:tab/>
        <w:tab/>
        <w:t xml:space="preserve">             900.701,10 zł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lan przychodów – </w:t>
        <w:tab/>
        <w:tab/>
        <w:t xml:space="preserve">          1.721.224,71 zł.</w:t>
      </w:r>
    </w:p>
    <w:p>
      <w:pPr>
        <w:pStyle w:val="Akapitzlist"/>
        <w:tabs>
          <w:tab w:val="clear" w:pos="708"/>
          <w:tab w:val="right" w:pos="567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: nadwyżka z lat ubiegłych                         0,00 zł.</w:t>
      </w:r>
    </w:p>
    <w:p>
      <w:pPr>
        <w:pStyle w:val="Akapitzlist"/>
        <w:tabs>
          <w:tab w:val="clear" w:pos="708"/>
          <w:tab w:val="right" w:pos="567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wolne środki -                             1.721.224,71 zł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  Kształtowanie się wieloletniej prognozy finansowej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lanowanej na 2018 rok kwoty dochodów 15.037.055,65 zł. wykonano 14.478.942,30zł. co stanowi 96,29 %. Dochody bieżące zrealizowano w 101,11 % to jest na plan 13.138.150,23 zł. zrealizowano 13.283.768,29 zł., w tym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chody z tytułu udziału we wpływach z podatku dochodowego od osób fizycznych plan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975.599,00 zł, wykonano 1.037.597,00 zł. tj.106,35 %,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z tytułu udziału we wpływach z podatku dochodowego od osób prawnych plan 1500,00 zł, wykonano 5.920,12 zł. tj. 394,67 %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atki i opłaty 2.986.625,00 zł, wykonanie 2.800.802,83 zł, tj.93,78 %,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majątkowe wykonano w 62,94 %, to jest na plan 1.890.905,42 zł, zrealizowano 1.195.174,01 zł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Plan wydatków na 31.12 2018 roku wynosi  15.937.756,75 zł.,  z czego wydatki bieżące zaplanowano 13.040.119,03 zł. a wydatki majątkowe 2.897.637,72 zł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Z uchwalonego planu wydatków wykonano 13.943.626,22 zł. co stanowi 87,49 %, w tym wydatki bieżące – 12.205.753,97 zł. stanowiące 93,60 % , w tym: wydatki na obsługę długu plan – 145.000,00 zł, wykonano  135.706,31 zł., tj. 93,59 %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majątkowe w kwocie 1.737.872,25 zł. stanowiące 59,98 % wykonania planu budżetowego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Ze względu na wykonanie dochodów w kwocie 14.478.942,30 zł. a wydatków w kwocie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13.943.626,22 zł.  Gmina Dubeninki uzyskała nadwyżkę  535.316,08 zł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wynoszą 1.721.224,71 zł., są to wolne środki. Natomiast na spłatę zaciągniętych kredytów i pożyczek gmina wydała 393.971,43 zł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długu na dzień 31.12.2018 rok wynosi 3.741.275,52 zł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alizacja przedsięwzięć wieloletnich 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ieloletniej Prognozie Finansowej Gminy Dubeninki na lata 2018-2028 nie  przyjęto do realizacji żadnych przedsięwzięć wieloletni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44:00Z</dcterms:created>
  <dc:creator> </dc:creator>
  <dc:description/>
  <cp:keywords/>
  <dc:language>en-US</dc:language>
  <cp:lastModifiedBy>BOZENA_W</cp:lastModifiedBy>
  <cp:lastPrinted>2018-08-21T13:32:00Z</cp:lastPrinted>
  <dcterms:modified xsi:type="dcterms:W3CDTF">2019-03-24T13:47:00Z</dcterms:modified>
  <cp:revision>23</cp:revision>
  <dc:subject/>
  <dc:title/>
</cp:coreProperties>
</file>